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15" w:leader="none"/>
        </w:tabs>
        <w:jc w:val="center"/>
        <w:rPr>
          <w:b/>
          <w:b/>
          <w:sz w:val="30"/>
          <w:szCs w:val="32"/>
          <w:u w:val="single"/>
        </w:rPr>
      </w:pPr>
      <w:r>
        <w:rPr>
          <w:b/>
          <w:sz w:val="30"/>
          <w:szCs w:val="32"/>
          <w:u w:val="single"/>
        </w:rPr>
        <w:t>Efficient Alternative Energy Resource, the Magnetic Generator</w:t>
      </w:r>
    </w:p>
    <w:p>
      <w:pPr>
        <w:pStyle w:val="NormalWeb"/>
        <w:rPr/>
      </w:pPr>
      <w:r>
        <w:rPr/>
        <w:t xml:space="preserve">Everyone is facing the constant increase in electricity prices. The power producing companies consider it as their right due to higher fuel prices. Income level is still the same and we have to pay extra electricity bill every month. This trend of rising electricity bills has worst influence on our lives because the amount we pay every month is out of our budget. As the time is passing, people are getting more interested in finding other alternatives and most importantly </w:t>
      </w:r>
      <w:r>
        <w:rPr>
          <w:color w:val="000000"/>
        </w:rPr>
        <w:t xml:space="preserve">the </w:t>
      </w:r>
      <w:r>
        <w:rPr/>
        <w:t xml:space="preserve">cheaper ways of electricity production. These alternative ways include wind turbine energy, solar panel energy, fuel generators and magnetic electricity generators. </w:t>
      </w:r>
    </w:p>
    <w:p>
      <w:pPr>
        <w:pStyle w:val="NormalWeb"/>
        <w:rPr/>
      </w:pPr>
      <w:r>
        <w:rPr/>
        <w:t>A magnetic generator has been proved as the first truly environment friendly and feasible alternative energy device that is easily available in the local market. Magnetic electric generators have a lot of fame all around the world recently. People are worried about the increasing cost of electricity due to which magnetic electric generators have become continuously popular and</w:t>
      </w:r>
      <w:r>
        <w:rPr>
          <w:color w:val="000000"/>
        </w:rPr>
        <w:t xml:space="preserve"> the</w:t>
      </w:r>
      <w:r>
        <w:rPr/>
        <w:t xml:space="preserve"> power producing companies consider it as their major competitor. Yes it is true that solar panel power and wind turbine power are good and efficient ways but they have small energy levels. They also have constraints of space, maintenance, initial investment and other installation expenses where as the magnetic electricity generator is free from such issues. Here a question arises that how a magnetic generator works? Let’s look at its working in detail. </w:t>
      </w:r>
    </w:p>
    <w:p>
      <w:pPr>
        <w:pStyle w:val="NormalWeb"/>
        <w:rPr/>
      </w:pPr>
      <w:r>
        <w:rPr/>
        <w:t xml:space="preserve">Everyone is familiar with </w:t>
      </w:r>
      <w:r>
        <w:rPr>
          <w:color w:val="000000"/>
        </w:rPr>
        <w:t xml:space="preserve">the </w:t>
      </w:r>
      <w:r>
        <w:rPr/>
        <w:t xml:space="preserve">magnets and knows exactly what they are. We have examined the magnetic force they contain. In similar fashion, the magnetic generator utilizes the repulsive forces of magnets. These magnets are assembled in a wheel spin like shape in order to create turbine and power production. We have also learned the law of perpetual motion that is applied here as the turbine moves forever under its own thrust. </w:t>
      </w:r>
    </w:p>
    <w:p>
      <w:pPr>
        <w:pStyle w:val="NormalWeb"/>
        <w:rPr/>
      </w:pPr>
      <w:r>
        <w:rPr/>
        <w:t xml:space="preserve">This magnetic electricity generator can save you from the clutches of cruel electricity companies and also helps to save your hard earned income throughout your lifetime. In other words, once you get the magnetic generator, you will certainly enjoy its benefits. Most importantly, special attention has been paid in designing it as environment friendly. It has very low sound that is why it does not contribute to noise pollutio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0:53:00Z</dcterms:created>
  <dc:creator>Ahamad</dc:creator>
  <dc:description/>
  <dc:language>en-US</dc:language>
  <cp:lastModifiedBy>Ahamad</cp:lastModifiedBy>
  <dcterms:modified xsi:type="dcterms:W3CDTF">2010-06-26T10:53:00Z</dcterms:modified>
  <cp:revision>2</cp:revision>
  <dc:subject/>
  <dc:title>Efficient Alternative Energy Resource, the Magnetic Generator</dc:title>
</cp:coreProperties>
</file>