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Escalating Electricity Bill, Use Magnetic Generator</w:t>
      </w:r>
    </w:p>
    <w:p>
      <w:pPr>
        <w:pStyle w:val="NormalWeb"/>
        <w:rPr/>
      </w:pPr>
      <w:r>
        <w:rPr/>
        <w:t xml:space="preserve">In this world, due to shortage of energy resources, everyone is sharing a common problem. This problem is related to everyone’s monthly budget, which becomes out of control with passing days. Here comes the question that what is the problem? The answer is </w:t>
      </w:r>
      <w:r>
        <w:rPr>
          <w:color w:val="000000"/>
        </w:rPr>
        <w:t xml:space="preserve">the </w:t>
      </w:r>
      <w:r>
        <w:rPr/>
        <w:t xml:space="preserve">increasing electricity prices due to shortage of fuel and other items necessary to produce electricity all around the world. These constantly rising prices of electricity have very adverse effects on our daily life because we have to give away major portion of our income in paying huge electricity bills which ultimately unbalances our whole budget. With the passage of time, we are compelled to find other alternative cheaper ways of electricity production. The alternative ways may include wind or solar energy but still it costs you more due to high initial investment in purchase of costly solar panels and their installation. Also wind turbines are costly to buy and </w:t>
      </w:r>
      <w:r>
        <w:rPr>
          <w:rStyle w:val="Dt"/>
        </w:rPr>
        <w:t>its</w:t>
      </w:r>
      <w:r>
        <w:rPr/>
        <w:t xml:space="preserve"> installation but once they have installed, they will surely produce cheap electricity. Besides this heavy initial investment, there is another alternative way through which you can produce cheap electricity. Which is the usage of magnetic electricity generator? In the next few lines, you will know how magnetic electricity generators are cost efficient and produce cheaper electricity than any other alternative. </w:t>
      </w:r>
    </w:p>
    <w:p>
      <w:pPr>
        <w:pStyle w:val="NormalWeb"/>
        <w:rPr/>
      </w:pPr>
      <w:r>
        <w:rPr/>
        <w:t xml:space="preserve">With magnetic electricity generator, you can easily get free energy without relying on power companies or other alternatives i.e. solar or wind energy. Many people also face problems about the movement of wind turbines due to slow air which is not enough to move the propellers of wind turbines. Similarly, there is no guarantee of sun to rise shinny whole year. In other words, magnetic electricity generator is the only way which can save you from paying </w:t>
      </w:r>
      <w:r>
        <w:rPr>
          <w:color w:val="000000"/>
        </w:rPr>
        <w:t xml:space="preserve">the </w:t>
      </w:r>
      <w:r>
        <w:rPr/>
        <w:t xml:space="preserve">huge bills of electricity supply companies. It will also provide you cheaper electricity all around the year. Its best advantage is easy usage and portability. Imagine that you have planned your picnic or camp fire. You cannot take other alternative energy resources with you to those far places; it is only a magnetic electricity generator which can produce electricity wherever you go.   </w:t>
      </w:r>
    </w:p>
    <w:p>
      <w:pPr>
        <w:pStyle w:val="NormalWeb"/>
        <w:rPr/>
      </w:pPr>
      <w:r>
        <w:rPr/>
        <w:t xml:space="preserve">These magnetic electricity generators are very flexible; they will help you in lowering your electricity bills. They are also specially designed by considering the environment of homes. Special consideration has been paid in making it environment friendly. Its sound is very low; it does not contribute in making any type of pollution. Usage of magnetic electricity generator will prove itself beneficial. It can protect you from any type of anxiety and depression due to elevating electricity bills. Now with the help of magnetic electricity generator, you will be able to control your electricity expense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t">
    <w:name w:val="d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55:00Z</dcterms:created>
  <dc:creator>Ahamad</dc:creator>
  <dc:description/>
  <dc:language>en-US</dc:language>
  <cp:lastModifiedBy>Ahamad</cp:lastModifiedBy>
  <dcterms:modified xsi:type="dcterms:W3CDTF">2010-06-26T10:55:00Z</dcterms:modified>
  <cp:revision>2</cp:revision>
  <dc:subject/>
  <dc:title>Escalating Electricity Bill, Use Magnetic Generator</dc:title>
</cp:coreProperties>
</file>