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6"/>
          <w:szCs w:val="36"/>
          <w:u w:val="single"/>
        </w:rPr>
      </w:pPr>
      <w:r>
        <w:rPr>
          <w:b/>
          <w:sz w:val="36"/>
          <w:szCs w:val="36"/>
          <w:u w:val="single"/>
        </w:rPr>
        <w:t>Introduction TO Magnetic generator</w:t>
      </w:r>
    </w:p>
    <w:p>
      <w:pPr>
        <w:pStyle w:val="Normal"/>
        <w:jc w:val="center"/>
        <w:rPr>
          <w:b/>
          <w:b/>
          <w:sz w:val="32"/>
          <w:szCs w:val="28"/>
          <w:u w:val="single"/>
        </w:rPr>
      </w:pPr>
      <w:r>
        <w:rPr>
          <w:b/>
          <w:sz w:val="32"/>
          <w:szCs w:val="28"/>
          <w:u w:val="single"/>
        </w:rPr>
      </w:r>
    </w:p>
    <w:p>
      <w:pPr>
        <w:pStyle w:val="Normal"/>
        <w:rPr/>
      </w:pPr>
      <w:r>
        <w:rPr/>
        <w:t>These days’ people are moving towards the generation of the energy themselves because of the power shortages and high bills. To cope with these problems, people are now focusing towards techniques like “</w:t>
      </w:r>
      <w:r>
        <w:rPr>
          <w:b/>
        </w:rPr>
        <w:t>Magnetic generator</w:t>
      </w:r>
      <w:r>
        <w:rPr/>
        <w:t xml:space="preserve">s”. This device is used to generate energy free of cost, without the use of natural resources. This is a zero point energy generation device, which means it consumes very less than what it generates. It generates the energy which is very capable of handling the whole appliances of home. It can work under all the weather conditions. The temperature doesn’t affect its performance. </w:t>
      </w:r>
      <w:r>
        <w:rPr>
          <w:b/>
        </w:rPr>
        <w:t>Magnetic generator</w:t>
      </w:r>
      <w:r>
        <w:rPr/>
        <w:t>s are the most reliable power generating device among all power generation devices of the time.</w:t>
      </w:r>
    </w:p>
    <w:p>
      <w:pPr>
        <w:pStyle w:val="NormalWeb"/>
        <w:rPr/>
      </w:pPr>
      <w:r>
        <w:rPr/>
        <w:t>Solar power systems are preferable in locations that have an extensive amount of sunlight and home windmills are popular in areas with constant flow of wind. The greatest benefits of magnetic</w:t>
      </w:r>
      <w:r>
        <w:rPr>
          <w:b/>
        </w:rPr>
        <w:t xml:space="preserve"> generators</w:t>
      </w:r>
      <w:r>
        <w:rPr/>
        <w:t xml:space="preserve"> are that they can function in all weather conditions and in all temperature ranges. It does not take up any substantial amount of space. This device is likely to replace all the normal home energy generators in near future. It is very useful device to create clean energy. In addition to the benefits of the </w:t>
      </w:r>
      <w:r>
        <w:rPr>
          <w:b/>
        </w:rPr>
        <w:t>magnetic generator</w:t>
      </w:r>
      <w:r>
        <w:rPr/>
        <w:t>, it is completely harmless to the environment.</w:t>
      </w:r>
    </w:p>
    <w:p>
      <w:pPr>
        <w:pStyle w:val="Normal"/>
        <w:rPr/>
      </w:pPr>
      <w:r>
        <w:rPr/>
        <w:t xml:space="preserve">It is based on a method of creating one’s own energy generation with less or no cost. Also it can be built easily with inexpensive materials. Easy installation in a limited place is the main benefit of it. No huge and costly maintenance is required. No hard work is required to run it. There is no burden on any individual to keep it running. All you need is a little guidance to install it. Also there are guidance videos and information available on internet that tells you about what you need and how you connect each and everything to make one good </w:t>
      </w:r>
      <w:r>
        <w:rPr>
          <w:b/>
        </w:rPr>
        <w:t>magnetic generator</w:t>
      </w:r>
      <w:r>
        <w:rPr/>
        <w:t xml:space="preserve">. Through those clips any individual can install and run it. It is also a long term solution to the power cuts and shortages. According to a survey, </w:t>
      </w:r>
      <w:r>
        <w:rPr>
          <w:b/>
        </w:rPr>
        <w:t>magnetic generator</w:t>
      </w:r>
      <w:r>
        <w:rPr/>
        <w:t>s are the most popular source of energy generation which is also environment friendly. It can generate power up to 7,000 watts. It is the cheapest way to generate energy; it comes under the budget of $100. It is easily movable from one place to another without any extra strenuous efforts.</w:t>
      </w:r>
    </w:p>
    <w:p>
      <w:pPr>
        <w:pStyle w:val="Normal"/>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26T10:59:00Z</dcterms:created>
  <dc:creator>Ahamad</dc:creator>
  <dc:description/>
  <dc:language>en-US</dc:language>
  <cp:lastModifiedBy>Ahamad</cp:lastModifiedBy>
  <dcterms:modified xsi:type="dcterms:W3CDTF">2010-06-26T10:59:00Z</dcterms:modified>
  <cp:revision>2</cp:revision>
  <dc:subject/>
  <dc:title>Introduction TO Magnetic generator</dc:title>
</cp:coreProperties>
</file>