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u w:val="single"/>
        </w:rPr>
      </w:pPr>
      <w:r>
        <w:rPr>
          <w:b/>
          <w:sz w:val="36"/>
          <w:szCs w:val="36"/>
          <w:u w:val="single"/>
        </w:rPr>
        <w:t>Save Your Precious Money, Use Magnetic Generator</w:t>
      </w:r>
    </w:p>
    <w:p>
      <w:pPr>
        <w:pStyle w:val="NormalWeb"/>
        <w:rPr/>
      </w:pPr>
      <w:r>
        <w:rPr/>
        <w:t xml:space="preserve">Everyone is suffering from the increased energy prices. Now factories have to pay more for their electricity bills. Offices are tending to include their expense limit due to the increase in energy prices. And the general public is suffering great pain in paying the huge electricity bills. Irrespective of factories and offices, as they have to forward their additional cost in production process to their end customers, the general public is the only and the real victim who is facing this energy prices hike dilemma. They are compelled to find out other alternative ways which can provide them electricity in cheaper prices. In the next few lines, I am going to tell you that how it is possible to generate or acquire cheap electricity and maintain your monthly budget. </w:t>
      </w:r>
    </w:p>
    <w:p>
      <w:pPr>
        <w:pStyle w:val="NormalWeb"/>
        <w:rPr/>
      </w:pPr>
      <w:r>
        <w:rPr/>
        <w:t xml:space="preserve">Among other alternative ways of electricity generation, a magnetic generator is the best alternative solution. Through magnetic generator, you can save your precious and hard earned money which you are wasting in paying huge electricity bills. A magnetic generator is the only way to get rid of your electricity supply companies, which are charging you high bills and are responsible in distorting your monthly budget. With the help of magnetic generator, you can produce electricity throughout the day without any interruptions. In more precise words, a magnetic generator can produce more and more free electricity. You can get magnetic generator in fewer prices because they are made with less costly and inexpensive materials. The magnetic generator does not need huge space; you can place it anywhere in your home. Whatever the climatic situations are, it always produces best results i.e. cheap electricity. The maintenance cost for its smooth running is very low and you will happily bear it. As I said, you can place it anywhere in your home because it does not produce any type of sound, which is very common in other types of generators.   </w:t>
      </w:r>
    </w:p>
    <w:p>
      <w:pPr>
        <w:pStyle w:val="NormalWeb"/>
        <w:rPr/>
      </w:pPr>
      <w:r>
        <w:rPr/>
        <w:t xml:space="preserve">You can manufacture or build magnetic generator yourself too. It will not cost you more because its parts and materials are easily available in the local market. You just need to follow the step by step guide lines or should follow the manual which encloses these guide lines. You can easily download this manual from internet. But it is advisable to purchase your magnetic generator from the market in order to avoid any discrepancies. Magnetic generators are also helpful in cleaning the environment. Magnetic generator works on the principles of renewable energy. By purchasing the magnetic generator, you are not just saving your precious money but also saving the environment. By comparing the magnetic generator with other alternative energy systems you will always find it less costly.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7:00Z</dcterms:created>
  <dc:creator>Ahamad</dc:creator>
  <dc:description/>
  <dc:language>en-US</dc:language>
  <cp:lastModifiedBy>Ahamad</cp:lastModifiedBy>
  <dcterms:modified xsi:type="dcterms:W3CDTF">2010-06-26T10:57:00Z</dcterms:modified>
  <cp:revision>2</cp:revision>
  <dc:subject/>
  <dc:title>Save Your Precious Money, Use Magnetic Generator</dc:title>
</cp:coreProperties>
</file>