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u w:val="single"/>
        </w:rPr>
      </w:pPr>
      <w:r>
        <w:rPr>
          <w:b/>
          <w:sz w:val="36"/>
          <w:szCs w:val="36"/>
          <w:u w:val="single"/>
        </w:rPr>
        <w:t>Electricity through Magnets, Yes It Is Possible</w:t>
      </w:r>
    </w:p>
    <w:p>
      <w:pPr>
        <w:pStyle w:val="Normal"/>
        <w:rPr/>
      </w:pPr>
      <w:r>
        <w:rPr/>
        <w:t>As the cost of energy is increasing day by day, people are thinking to use alternatives which are energy efficient and can reduce their cost of energy as well. People are badly hurt due to power prices hike recently and this is happening frequently. Power supply companies are charging high prices for their services to the customers due to the increase in fuel prices worldwide. At the last stage, the whole burden of this hike will ultimately have to be bear by the end customers which are consumers whether in offices, factories or homes. In offices and factories, they compensate themselves by transferring their increased cost to their end customer which is the general public. Due to this cycle, the end consumer is compelled to find out other alternative solutions.</w:t>
      </w:r>
    </w:p>
    <w:p>
      <w:pPr>
        <w:pStyle w:val="Normal"/>
        <w:rPr/>
      </w:pPr>
      <w:r>
        <w:rPr/>
      </w:r>
    </w:p>
    <w:p>
      <w:pPr>
        <w:pStyle w:val="Normal"/>
        <w:rPr/>
      </w:pPr>
      <w:r>
        <w:rPr/>
        <w:t>Other alternative solutions include generation of electricity through solar panels, wind turbines, fuel usage generators and the new innovation of technology that is magnetic generators. Solar panel is less popular on small scale because it is used under</w:t>
      </w:r>
      <w:r>
        <w:rPr>
          <w:color w:val="000000"/>
        </w:rPr>
        <w:t xml:space="preserve"> the</w:t>
      </w:r>
      <w:r>
        <w:rPr/>
        <w:t xml:space="preserve"> special conditions. It requires huge space on the top of your roof for installations; its installation charges are also high. The wind turbine also needs huge space in your lawn or at roof top. It also requires huge initial investment and installation charges. The third one is the fuel generator which uses petrol, diesel or gas for electricity generation. This method is very costly and not feasible. Now generation of electricity through the magnets is the best option. Yes it is possible to generate cheap electricity through magnets. It is an innovation in magnetic technology and a new and cheapest way of electricity generation. This innovative mechanism of magnets produces cheap electricity. </w:t>
      </w:r>
    </w:p>
    <w:p>
      <w:pPr>
        <w:pStyle w:val="Normal"/>
        <w:rPr/>
      </w:pPr>
      <w:r>
        <w:rPr/>
      </w:r>
    </w:p>
    <w:p>
      <w:pPr>
        <w:pStyle w:val="Normal"/>
        <w:rPr/>
      </w:pPr>
      <w:r>
        <w:rPr/>
        <w:t xml:space="preserve">In magnetic generator, magnets are responsible to generate cheap electricity. Magnets due to their very special and unique property of polarity move the turbines. Once it starts, then it will continue to move turbine and production of electricity under its own thrust. Magnets have repulsive force which helps in the process of electricity production. Magnets are arranged in such a way that they can be used in </w:t>
      </w:r>
      <w:r>
        <w:rPr>
          <w:color w:val="000000"/>
        </w:rPr>
        <w:t xml:space="preserve">the </w:t>
      </w:r>
      <w:r>
        <w:rPr/>
        <w:t xml:space="preserve">most efficient way to generate electricity. The magnetic generators have low prices because its parts are easily available even at local hardware shops. It is also environment friendly. It does not produce any types of toxic fumes and sound that is why it does not contribute in increasing the air and noise pollution. The electricity generated through magnets will cost you very less amount as compared to any other feasible alternative of electricity generation. By using magnetic generator for electricity generation whether for home, office or factory you can easily cut down your monthly electricity expense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4:00Z</dcterms:created>
  <dc:creator>Ahamad</dc:creator>
  <dc:description/>
  <dc:language>en-US</dc:language>
  <cp:lastModifiedBy>Ahamad</cp:lastModifiedBy>
  <dcterms:modified xsi:type="dcterms:W3CDTF">2010-06-26T10:54:00Z</dcterms:modified>
  <cp:revision>2</cp:revision>
  <dc:subject/>
  <dc:title/>
</cp:coreProperties>
</file>