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6"/>
          <w:szCs w:val="36"/>
          <w:u w:val="single"/>
        </w:rPr>
      </w:pPr>
      <w:r>
        <w:rPr>
          <w:b/>
          <w:sz w:val="36"/>
          <w:szCs w:val="36"/>
          <w:u w:val="single"/>
        </w:rPr>
        <w:t>Magnetic Electricity Generator Changes Your Life</w:t>
      </w:r>
    </w:p>
    <w:p>
      <w:pPr>
        <w:pStyle w:val="NormalWeb"/>
        <w:rPr/>
      </w:pPr>
      <w:r>
        <w:rPr/>
        <w:t>Everyone in this world is facing the shortage of energy, which is mainly due to the depletion of energy resources. Although alternative energy resources are proving themselves beneficial but they are still being used on very small scale and contributing less in our lives. It will take decades for these alternative energy resources to become fully operational. Meanwhile magnetic electricity generator is the best alternative for the production of cheaper electricity. Not only on the large scale, it can be used in our homes easily and will save us from facing the shortfalls of electricity in our lives. All the modernization of today’s world depends on the availability of energy and if it is available in a costly way, then ultimately you will be compelled to rely on it as less as possible. By doing so, you are moving towards retardation of your growth. In next few lines, I will tell you that how the usage of magnetic electricity generator could change your life.</w:t>
      </w:r>
    </w:p>
    <w:p>
      <w:pPr>
        <w:pStyle w:val="NormalWeb"/>
        <w:rPr/>
      </w:pPr>
      <w:r>
        <w:rPr/>
        <w:t xml:space="preserve">A magnetic electricity generator is actually composed of two magnets which due to their specific property of polarity push huge amount of force on each other due to which the generator’s shaft starts moving and helps in working of turbine to produce electricity. It is simple to use and maintain these magnetic generators. In case of power companies, you have been dependent on them for electricity throughout your whole life. Have you ever imagine that how much you have paid to power companies for providing you electricity? If you calculate, then you will notice that major portion of your wealth has been spent in the names of electricity bills. But now you do not have to pay even a single penny to the power companies because magnetic electricity generator is available to take the responsibility of providing you cheaper electricity than power companies. Now you do not have to waste your money as your initial investment in purchase of magnetic electricity generator will prove profitable and with in short span of time, you will feel that you have recovered your initial investment and now you are running merely on profits and this will be for your life lasting. </w:t>
      </w:r>
    </w:p>
    <w:p>
      <w:pPr>
        <w:pStyle w:val="NormalWeb"/>
        <w:rPr/>
      </w:pPr>
      <w:r>
        <w:rPr/>
        <w:t xml:space="preserve"> </w:t>
      </w:r>
      <w:r>
        <w:rPr/>
        <w:t xml:space="preserve">If you are planning to purchase a magnetic electricity generator, then you must focus on quality because quality is more important than any other benefits associated with that generator. A magnetic electricity generator will not only save your hard earned resources but will also be helpful in increasing your contribution of environment improvement because these magnetic electricity generators are environment friendly. Still you are thinking about other alternative energy resources? Then you must compare the cost of these alternative energy resources with magnetic electricity generator and its benefits will satisfy you.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8:00Z</dcterms:created>
  <dc:creator>Ahamad</dc:creator>
  <dc:description/>
  <dc:language>en-US</dc:language>
  <cp:lastModifiedBy>Ahamad</cp:lastModifiedBy>
  <dcterms:modified xsi:type="dcterms:W3CDTF">2010-06-26T10:58:00Z</dcterms:modified>
  <cp:revision>2</cp:revision>
  <dc:subject/>
  <dc:title>Magnetic Electricity Generator Changes Your Life</dc:title>
</cp:coreProperties>
</file>