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What Magnetic Generator Can Do In Our Life?</w:t>
      </w:r>
    </w:p>
    <w:p>
      <w:pPr>
        <w:pStyle w:val="Normal"/>
        <w:jc w:val="center"/>
        <w:rPr>
          <w:b/>
          <w:b/>
          <w:sz w:val="32"/>
          <w:szCs w:val="28"/>
          <w:u w:val="single"/>
        </w:rPr>
      </w:pPr>
      <w:r>
        <w:rPr>
          <w:b/>
          <w:sz w:val="32"/>
          <w:szCs w:val="28"/>
          <w:u w:val="single"/>
        </w:rPr>
      </w:r>
    </w:p>
    <w:p>
      <w:pPr>
        <w:pStyle w:val="Normal"/>
        <w:rPr>
          <w:szCs w:val="20"/>
        </w:rPr>
      </w:pPr>
      <w:r>
        <w:rPr>
          <w:szCs w:val="20"/>
        </w:rPr>
        <w:t xml:space="preserve">Usage of electricity is increasing daily in the world. As population is growing rapidly, the need and demand of electricity also increases. So many researchers are in search of energy sources that will be useful for mankind. These energy sources include wind energy, solar energy etc. For using such type of energies, you should have précised environmental conditions. There are many other methods to produce energy but most useful method is </w:t>
      </w:r>
      <w:r>
        <w:rPr/>
        <w:t>a</w:t>
      </w:r>
      <w:r>
        <w:rPr>
          <w:szCs w:val="20"/>
        </w:rPr>
        <w:t xml:space="preserve"> magnetic generator.  The motion is generated through mechanical force. Very cheap electricity is generated if magnetic generator works perfectly and independently. While working continuously a magnetic generator requires less power to work than the power it produces. </w:t>
      </w:r>
    </w:p>
    <w:p>
      <w:pPr>
        <w:pStyle w:val="Normal"/>
        <w:rPr>
          <w:sz w:val="28"/>
          <w:szCs w:val="20"/>
        </w:rPr>
      </w:pPr>
      <w:r>
        <w:rPr>
          <w:sz w:val="28"/>
          <w:szCs w:val="20"/>
        </w:rPr>
      </w:r>
    </w:p>
    <w:p>
      <w:pPr>
        <w:pStyle w:val="Normal"/>
        <w:rPr/>
      </w:pPr>
      <w:r>
        <w:rPr>
          <w:szCs w:val="20"/>
        </w:rPr>
        <w:t xml:space="preserve">Magnetic Generator generates power at any place because it does not depend on any environmental conditions. No sunlight or wind energy is required for it. Magnetic generators produce energy perfectly and efficiently without any problem. If you have a magnetic generator in your home then you should not take tension about power failure. Magnetic generator easily works according to your requirement without any problem. Its body and method of manufacturing makes it safe to be used at your home. In magnetic generator, inductance is produced which helps in generating electricity. Magnetic generator uses a coil that surrounds the magnet and thus generates </w:t>
      </w:r>
      <w:r>
        <w:rPr/>
        <w:t>the</w:t>
      </w:r>
      <w:r>
        <w:rPr>
          <w:szCs w:val="20"/>
        </w:rPr>
        <w:t xml:space="preserve"> current in the wire. Many of the generators work by the inductance change in them. The phenomenon that occurs in the generator is similar to your car. Shaft present in the generator rotates about the axis to produce electric current by a mechanical force. The operation and output of many generators is not 100 percent accurate and perfect. More energy is required by them to work than the energy they generate. This problem is reduced in magnetic generators by using permanent magnets. In this way, we can make the energy consumption less.</w:t>
      </w:r>
    </w:p>
    <w:p>
      <w:pPr>
        <w:pStyle w:val="Normal"/>
        <w:rPr>
          <w:szCs w:val="20"/>
        </w:rPr>
      </w:pPr>
      <w:r>
        <w:rPr>
          <w:szCs w:val="20"/>
        </w:rPr>
      </w:r>
    </w:p>
    <w:p>
      <w:pPr>
        <w:pStyle w:val="Normal"/>
        <w:rPr/>
      </w:pPr>
      <w:r>
        <w:rPr>
          <w:szCs w:val="20"/>
        </w:rPr>
        <w:t>Moreover, as we all know that the need of electric energy will be increased with time as the usage of electronic equipments is becoming more and more common so soon we will have to use magnetic generator in order to produce cheap energy.</w:t>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6:00Z</dcterms:created>
  <dc:creator>Ahamad</dc:creator>
  <dc:description/>
  <dc:language>en-US</dc:language>
  <cp:lastModifiedBy>Ahamad</cp:lastModifiedBy>
  <dcterms:modified xsi:type="dcterms:W3CDTF">2010-06-26T10:56:00Z</dcterms:modified>
  <cp:revision>2</cp:revision>
  <dc:subject/>
  <dc:title>What Magnetic Generator Can Do In Our Life</dc:title>
</cp:coreProperties>
</file>